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e Gimnazjum nr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Oddziałami Integracyjny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. Polskich Noblis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Opo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/>
        <w:t>BILDER AUS DER GESCHICHTE SCHLESIENS –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Heading1"/>
        <w:rPr/>
      </w:pPr>
      <w:r>
        <w:rPr/>
        <w:t>Texte    und    Übungen</w:t>
      </w:r>
    </w:p>
    <w:p>
      <w:pPr>
        <w:pStyle w:val="Normal"/>
        <w:ind w:left="1416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Heading2"/>
        <w:rPr/>
      </w:pPr>
      <w:r>
        <w:rPr/>
        <w:t>Hilfsmaterialien für Deutschlehr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earbeitet von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Grażyna Dud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S Ł O W O     W S T Ę P N 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ateriały pomocnicze dla nauczycieli języka niemieckiego pt.”Bilder aus der Geschichte Schlesiens“ składają się z czterech czę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ierwsza część zawiera trzynaście opracowań wybranych z dziejów Śląska wydarzeń historycznych powiązanych chronologicznie, dotyczących historii regionu od pierwszych osadników do okresu powojennego.</w:t>
      </w:r>
    </w:p>
    <w:p>
      <w:pPr>
        <w:pStyle w:val="Tekstpodstawowy2"/>
        <w:rPr/>
      </w:pPr>
      <w:r>
        <w:rPr/>
        <w:tab/>
        <w:t>Druga część obejmuje różnorodne ćwiczenia leksykalno-gramatyczne do poszczególnych temat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zęść trzecia, to słowniczek wyrazów, wyrażeń i zwrotów, w którym ujęte są również formy czasowników nieregularnych występujących w pierwszej czę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zęść ostatnia zawiera klucz do wybranych (trudniejszych) zada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Cele i założe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zbudzenie zainteresowania historią Śląska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zwijanie wiedzy o historii regionu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egracja wiedzy i umiejętności historycznych z wiedzą i umiejętnościami w zakresie języka niemieckiego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zbogacanie bazy leksykalnej i struktur gramatycznych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ozwijanie techniki czytania ze zrozumieniem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zwijanie umiejętności komunikacyjnych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trwalanie form Präteritum poznanych czasowni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ezentowane materiały mogą być zastosowa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na lekcjach dodatkowych z języka niemieckiego lub w ramach kółka przedmiotowego dla zaawansowanych uczniów gimnazjum lub szkół ponadgimnazjalnych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 klasach bilingualnych na lekcjach historii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zy realizacji ścieżki edukacyjnej – regionalizm (dla uczniów zaawansowanych językowo) lub szkół ponadgimnazjalny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32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sz w:val="72"/>
      <w:szCs w:val="3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6:06:00Z</dcterms:created>
  <dc:creator>Ania</dc:creator>
  <dc:description/>
  <dc:language>en-US</dc:language>
  <cp:lastModifiedBy>Dudek Grażyna</cp:lastModifiedBy>
  <cp:lastPrinted>2004-04-06T17:59:00Z</cp:lastPrinted>
  <dcterms:modified xsi:type="dcterms:W3CDTF">2005-11-22T16:06:00Z</dcterms:modified>
  <cp:revision>3</cp:revision>
  <dc:subject/>
  <dc:title>Publiczne Gimnazjum nr 1 </dc:title>
</cp:coreProperties>
</file>